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Unit Essential Question(s)</w:t>
        <w:br/>
      </w:r>
      <w:r>
        <w:rPr>
          <w:rFonts w:cs="Arial" w:ascii="Arial" w:hAnsi="Arial"/>
        </w:rPr>
        <w:t>1. How do you know if something is balanced?</w:t>
        <w:br/>
        <w:t>2. What tools or technology can you use to determine balance or mass?</w:t>
        <w:br/>
        <w:t>3. Why might one object have more mass than another object that takes up the same amount of space?</w:t>
        <w:br/>
        <w:t>4. How can you change a balanced structure to make it unbalanced?</w:t>
        <w:br/>
        <w:t>5. How can items be arranged using the physical property of mass?</w:t>
        <w:br/>
        <w:t>6. How can data be represented to show results and allow comparisons?</w:t>
        <w:br/>
        <w:br/>
      </w:r>
      <w:r>
        <w:rPr>
          <w:rFonts w:cs="Arial" w:ascii="Arial" w:hAnsi="Arial"/>
          <w:b/>
        </w:rPr>
        <w:t>Lesson 1: Thinking about Balancing</w:t>
      </w:r>
      <w:r>
        <w:rPr>
          <w:rFonts w:cs="Arial" w:ascii="Arial" w:hAnsi="Arial"/>
        </w:rPr>
        <w:br/>
        <w:t>In this lesson, students are asked to observe a symmetrical object as it is balanced on a pencil. Over time, students continue their</w:t>
        <w:br/>
        <w:t>observations as varying masses are added to opposing sides of the object. From these observations, students formulate focused questions</w:t>
        <w:br/>
        <w:t>and generate informed predictions regarding the process of balancing.</w:t>
        <w:br/>
      </w:r>
      <w:r>
        <w:rPr>
          <w:rFonts w:cs="Arial" w:ascii="Arial" w:hAnsi="Arial"/>
          <w:b/>
        </w:rPr>
        <w:t>Lesson 2: Building Structures that Balance</w:t>
      </w:r>
      <w:r>
        <w:rPr>
          <w:rFonts w:cs="Arial" w:ascii="Arial" w:hAnsi="Arial"/>
        </w:rPr>
        <w:br/>
        <w:t>Students engage in a free exploration exercise using a balance beam, a fulcrum and Unifix Cubes™. Observations are recorded and</w:t>
        <w:br/>
        <w:t>shared as students discuss balancing and weighing in every day experiences.</w:t>
        <w:br/>
      </w:r>
      <w:r>
        <w:rPr>
          <w:rFonts w:cs="Arial" w:ascii="Arial" w:hAnsi="Arial"/>
          <w:b/>
        </w:rPr>
        <w:t>Lesson 3</w:t>
      </w:r>
      <w:r>
        <w:rPr>
          <w:rFonts w:cs="Arial" w:ascii="Arial" w:hAnsi="Arial"/>
        </w:rPr>
        <w:t>: Exploring the Beam Balance</w:t>
        <w:br/>
        <w:t>In another free exploration, students manipulate Unifix Cubes™ to investigate how the mass and position of objects on a balance beam</w:t>
        <w:br/>
        <w:t>can affect its ability to become level.</w:t>
        <w:br/>
      </w:r>
      <w:r>
        <w:rPr>
          <w:rFonts w:cs="Arial" w:ascii="Arial" w:hAnsi="Arial"/>
          <w:b/>
        </w:rPr>
        <w:t>Lesson 4: Moving the Fulcrum</w:t>
      </w:r>
      <w:r>
        <w:rPr>
          <w:rFonts w:cs="Arial" w:ascii="Arial" w:hAnsi="Arial"/>
        </w:rPr>
        <w:br/>
        <w:t>Systematic observations are used to investigate the role of a fulcrum in balancing. Students manipulate the position of the fulcrum to</w:t>
        <w:br/>
        <w:t>identify how its position changes a beam’s ability to balance two objects of varying masses. Observations are detailed on a standardized</w:t>
        <w:br/>
        <w:t>record sheet.</w:t>
        <w:br/>
      </w:r>
      <w:r>
        <w:rPr>
          <w:rFonts w:cs="Arial" w:ascii="Arial" w:hAnsi="Arial"/>
          <w:b/>
        </w:rPr>
        <w:t>Lesson 5: Building Mobiles</w:t>
      </w:r>
      <w:r>
        <w:rPr>
          <w:rFonts w:cs="Arial" w:ascii="Arial" w:hAnsi="Arial"/>
        </w:rPr>
        <w:br/>
        <w:t>Students apply their knowledge to a real world experience as they build mobiles with various fulcrum points and different masses.</w:t>
        <w:br/>
        <w:t>Comparisons of technique are shared in classroom discussions.</w:t>
        <w:br/>
      </w:r>
      <w:r>
        <w:rPr>
          <w:rFonts w:cs="Arial" w:ascii="Arial" w:hAnsi="Arial"/>
          <w:b/>
        </w:rPr>
        <w:t>Lesson 6: Exploring the Equal-Arm Balance</w:t>
      </w:r>
      <w:r>
        <w:rPr>
          <w:rFonts w:cs="Arial" w:ascii="Arial" w:hAnsi="Arial"/>
        </w:rPr>
        <w:br/>
        <w:t>discover what happens when they place a variety of objects in the pails of an equal-arm balance. Observations are recorded, and Venn</w:t>
        <w:br/>
        <w:t>Diagrams are used to compare new observations with those from the balance beam activities.</w:t>
        <w:br/>
      </w:r>
      <w:r>
        <w:rPr>
          <w:rFonts w:cs="Arial" w:ascii="Arial" w:hAnsi="Arial"/>
          <w:b/>
        </w:rPr>
        <w:t>Lesson 7: Using the Equal-Arm Balance to Compare Objects</w:t>
        <w:br/>
      </w:r>
      <w:r>
        <w:rPr>
          <w:rFonts w:cs="Arial" w:ascii="Arial" w:hAnsi="Arial"/>
        </w:rPr>
        <w:t>Students use an Equal-Arm balance to determine whether two objects have masses that are greater than (&gt;), less than (&lt;), or equal to (=)</w:t>
        <w:br/>
        <w:t>one another. In relating these data sets, students are using mathematical concepts to communicate results to fellow students.</w:t>
        <w:br/>
      </w:r>
      <w:r>
        <w:rPr>
          <w:rFonts w:cs="Arial" w:ascii="Arial" w:hAnsi="Arial"/>
          <w:b/>
        </w:rPr>
        <w:t>Lesson 8: Developing Strategies for Placing Objects in Serial Order</w:t>
      </w:r>
      <w:r>
        <w:rPr>
          <w:rFonts w:cs="Arial" w:ascii="Arial" w:hAnsi="Arial"/>
        </w:rPr>
        <w:br/>
        <w:t>Students predict the serial order of four objects and generate a simple plan for investigating the mass of each object. Once masses are</w:t>
        <w:br/>
        <w:t>established, students use their data to determine if their predictions were correct. Students share and compare their strategies with fellow</w:t>
        <w:br/>
        <w:t>students in a classroom discussion.</w:t>
        <w:br/>
      </w:r>
      <w:r>
        <w:rPr>
          <w:rFonts w:cs="Arial" w:ascii="Arial" w:hAnsi="Arial"/>
          <w:b/>
        </w:rPr>
        <w:t>Lesson 9: Placing Six Objects in Serial Order</w:t>
      </w:r>
      <w:r>
        <w:rPr>
          <w:rFonts w:cs="Arial" w:ascii="Arial" w:hAnsi="Arial"/>
        </w:rPr>
        <w:br/>
        <w:t>Extending upon concepts in lesson 8, two items are added to the experiment and students collect data to determine where the two new</w:t>
        <w:br/>
        <w:t>items fit in the serial order of all six objects. Serial order data is again recorded and discussed as a class.</w:t>
        <w:br/>
      </w:r>
      <w:r>
        <w:rPr>
          <w:rFonts w:cs="Arial" w:ascii="Arial" w:hAnsi="Arial"/>
          <w:b/>
        </w:rPr>
        <w:t>Lesson 10: Balancing with Unifix Cubes™</w:t>
      </w:r>
      <w:r>
        <w:rPr>
          <w:rFonts w:cs="Arial" w:ascii="Arial" w:hAnsi="Arial"/>
        </w:rPr>
        <w:br/>
        <w:t>Students discover the relationship between balancing and finding mass of an object. Students learn that by balancing an object with a</w:t>
        <w:br/>
        <w:t>standardized number of Unifix Cubes™ they are able to determine the relative “mass” of the object. A number of readings are collected and</w:t>
        <w:br/>
        <w:t>recorded on a class data table. Data is then compared to determine the “average” mass of a given object.</w:t>
        <w:br/>
      </w:r>
      <w:r>
        <w:rPr>
          <w:rFonts w:cs="Arial" w:ascii="Arial" w:hAnsi="Arial"/>
          <w:b/>
        </w:rPr>
        <w:t>Lesson 11: Graphing the Weights (Mass) of the Objects</w:t>
      </w:r>
      <w:r>
        <w:rPr>
          <w:rFonts w:cs="Arial" w:ascii="Arial" w:hAnsi="Arial"/>
        </w:rPr>
        <w:br/>
        <w:t>After reviewing the class data table, students work to graphically represent data in bar graphs. These bar graphs visually depict the</w:t>
        <w:br/>
        <w:t>relationships in mass from one object to another. Students compare their bar graphs with serial data strips and identify similarities and</w:t>
        <w:br/>
        <w:t>differences between them. This investigation is meant to help students visualize, internalize and interpret the data represented in bar graphs.</w:t>
        <w:br/>
      </w:r>
      <w:r>
        <w:rPr>
          <w:rFonts w:cs="Arial" w:ascii="Arial" w:hAnsi="Arial"/>
          <w:b/>
        </w:rPr>
        <w:t>Lesson 12: Describing the Four Foods</w:t>
      </w:r>
      <w:r>
        <w:rPr>
          <w:rFonts w:cs="Arial" w:ascii="Arial" w:hAnsi="Arial"/>
        </w:rPr>
        <w:br/>
        <w:t>Students observe, describe, record and share observations regarding the physical properties of sunflower seeds, split peas, oat cereal and macaroni.</w:t>
        <w:br/>
      </w:r>
      <w:r>
        <w:rPr>
          <w:rFonts w:cs="Arial" w:ascii="Arial" w:hAnsi="Arial"/>
          <w:b/>
        </w:rPr>
        <w:t>Lesson 13: Comparing Cupfuls of Food</w:t>
      </w:r>
      <w:r>
        <w:rPr>
          <w:rFonts w:cs="Arial" w:ascii="Arial" w:hAnsi="Arial"/>
        </w:rPr>
        <w:br/>
        <w:t>Students use all prior concepts in a culminating transfer activity. In this lesson students predict the serial order of mass for one cupful of</w:t>
        <w:br/>
        <w:t>each food. The Equal-Arm Balance is then used to compare the mass of each of the cupfuls of food. The investigation is developed by first</w:t>
        <w:br/>
        <w:t>determining how to make the investigation a “fair test.” Students discuss the need to have all cups filled to the same level and to make sure</w:t>
        <w:br/>
        <w:t>that the balance is equilibrated prior to each measurement. During these discussions, students share their understanding of the need to</w:t>
        <w:br/>
        <w:t>control all variables in a “fair test.” After students have gathered their data and developed their results they compare their data with fellow</w:t>
        <w:br/>
        <w:t>classmates. It is from this lesson that students begin to understand that the space taken up by an object(s) is not necessarily a predictor of</w:t>
        <w:br/>
        <w:t>the mass of the object.</w:t>
        <w:br/>
      </w:r>
      <w:r>
        <w:rPr>
          <w:rFonts w:cs="Arial" w:ascii="Arial" w:hAnsi="Arial"/>
          <w:b/>
        </w:rPr>
        <w:t>Lesson 14: Weighing (Finding the Mass) Cupfuls of Food</w:t>
      </w:r>
      <w:r>
        <w:rPr>
          <w:rFonts w:cs="Arial" w:ascii="Arial" w:hAnsi="Arial"/>
        </w:rPr>
        <w:br/>
        <w:t>Students find the mass of each cup of food (sunflower seeds, split peas, oat cereal, and macaroni) using Unifix Cubes™ as comparators.</w:t>
        <w:br/>
        <w:t>Data is recorded on a class line plot to determine the average (mode) mass of each cup of food. Students compare the mass measurement</w:t>
        <w:br/>
        <w:t>data to their serial order comparison data to support their results.</w:t>
        <w:br/>
      </w:r>
      <w:r>
        <w:rPr>
          <w:rFonts w:cs="Arial" w:ascii="Arial" w:hAnsi="Arial"/>
          <w:b/>
        </w:rPr>
        <w:t>Lesson 15: Which Food Occupies the Most Space</w:t>
        <w:br/>
      </w:r>
      <w:r>
        <w:rPr>
          <w:rFonts w:cs="Arial" w:ascii="Arial" w:hAnsi="Arial"/>
        </w:rPr>
        <w:t>Students reverse the measurement process when instead of using Unifix Cubes™ to measure the mass of each cup of food, they will use</w:t>
        <w:br/>
        <w:t>the food to balance a certain amount of Unifix Cubes™. With the mass of the food constant, they observe that the amount of food in each</w:t>
        <w:br/>
        <w:t>cup is different. Students compare the serial order of least to most mass to the serial order of least to most “space taken.” The concept that</w:t>
        <w:br/>
        <w:t>the amount of space taken by an object does not predict the mass of the object is directly addressed at this point.</w:t>
        <w:br/>
      </w:r>
      <w:r>
        <w:rPr>
          <w:rFonts w:cs="Arial" w:ascii="Arial" w:hAnsi="Arial"/>
          <w:b/>
        </w:rPr>
        <w:t>Lesson 16: Where are the Six Marbles?</w:t>
        <w:br/>
      </w:r>
      <w:r>
        <w:rPr>
          <w:rFonts w:cs="Arial" w:ascii="Arial" w:hAnsi="Arial"/>
        </w:rPr>
        <w:t>Students investigate the masses of five sealed canisters to determine which contains six marbles. In this lesson, students must follow a</w:t>
        <w:br/>
        <w:t>simple plan to observe, and explore questions and predictions. They must then test their predictions by gathering mathematical data and</w:t>
        <w:br/>
        <w:t>comparing the mass of six marbles and a container to the masses of the different containers. Students use their data to conclude which</w:t>
        <w:br/>
        <w:t>canister contains six marbles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MSTI Unit Balance and Weighing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4:46:00Z</dcterms:created>
  <dc:creator>MCSB</dc:creator>
  <dc:description/>
  <cp:keywords/>
  <dc:language>en-US</dc:language>
  <cp:lastModifiedBy>MCSB</cp:lastModifiedBy>
  <dcterms:modified xsi:type="dcterms:W3CDTF">2009-08-09T14:54:00Z</dcterms:modified>
  <cp:revision>2</cp:revision>
  <dc:subject/>
  <dc:title>Unit Essential Question(s)</dc:title>
</cp:coreProperties>
</file>